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торые вносятс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 240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второй пункта 4 после слова «лично» дополнить словами «или посредством почтовой связи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лица, указанного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границах соответствующего муниципального района или городского округа Ставропольского края ему предоставляется специализированное жилое помещение в другом муниципальном районе или городском округе Ставропольского края на основании его письменного заявления при условии отсутствия в журнале регистрации заявлений заявлений от лиц, указанных в пункте 2 настоящего Порядка, не обеспеченных специализированными жилыми помещениями, местом жительства которых являются муниципальный район или городской округ Ставропольского края, на территории которых имеются незаселенные специализированные жилые помещения.»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2">
    <w:name w:val="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DC496F0F533D24B2926979456A01AB045430491569C70C5A83906A2F0DF7DDAD6F322B7574FD3745A4D25K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01:00Z</dcterms:created>
  <dc:creator>kaskova m</dc:creator>
  <dc:description/>
  <cp:keywords/>
  <dc:language>en-US</dc:language>
  <cp:lastModifiedBy>Майдаников</cp:lastModifiedBy>
  <cp:lastPrinted>2014-05-14T14:13:00Z</cp:lastPrinted>
  <dcterms:modified xsi:type="dcterms:W3CDTF">2014-05-14T10:15:00Z</dcterms:modified>
  <cp:revision>26</cp:revision>
  <dc:subject/>
  <dc:title>УТВЕРЖДЕНЫ</dc:title>
</cp:coreProperties>
</file>